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II How the world works</w:t>
            </w:r>
          </w:p>
          <w:p>
            <w:pPr>
              <w:pStyle w:val="Normal"/>
              <w:spacing w:before="0" w:after="0"/>
              <w:jc w:val="center"/>
              <w:rPr>
                <w:rFonts w:ascii="Century Gothic" w:hAnsi="Century Gothic" w:cs="Century Gothic"/>
                <w:sz w:val="20"/>
                <w:szCs w:val="20"/>
              </w:rPr>
            </w:pPr>
            <w:r>
              <w:rPr>
                <w:rFonts w:cs="Century Gothic" w:ascii="Century Gothic" w:hAnsi="Century Gothic"/>
                <w:sz w:val="18"/>
                <w:szCs w:val="20"/>
              </w:rPr>
              <w:t>Class with the Therapis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3689210225"/>
            <w:bookmarkStart w:id="1" w:name="__Fieldmark__0_3689210225"/>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3689210225"/>
            <w:bookmarkStart w:id="3" w:name="__Fieldmark__1_3689210225"/>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3689210225"/>
            <w:bookmarkStart w:id="5" w:name="__Fieldmark__2_3689210225"/>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w:t>
            </w: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3689210225"/>
            <w:bookmarkStart w:id="7" w:name="__Fieldmark__3_3689210225"/>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3689210225"/>
            <w:bookmarkStart w:id="9" w:name="__Fieldmark__4_3689210225"/>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3689210225"/>
            <w:bookmarkStart w:id="11" w:name="__Fieldmark__5_3689210225"/>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3689210225"/>
            <w:bookmarkStart w:id="13" w:name="__Fieldmark__6_3689210225"/>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 w:name="__Fieldmark__7_3689210225"/>
            <w:bookmarkStart w:id="15" w:name="__Fieldmark__7_3689210225"/>
            <w:bookmarkEnd w:id="1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6" w:name="__Fieldmark__8_3689210225"/>
            <w:bookmarkStart w:id="17" w:name="__Fieldmark__8_3689210225"/>
            <w:bookmarkEnd w:id="17"/>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8" w:name="__Fieldmark__9_3689210225"/>
            <w:bookmarkStart w:id="19" w:name="__Fieldmark__9_3689210225"/>
            <w:bookmarkEnd w:id="1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0" w:name="__Fieldmark__10_3689210225"/>
            <w:bookmarkStart w:id="21" w:name="__Fieldmark__10_3689210225"/>
            <w:bookmarkEnd w:id="2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22" w:name="Casilla30"/>
          </w:p>
          <w:p>
            <w:pPr>
              <w:pStyle w:val="Normal"/>
              <w:tabs>
                <w:tab w:val="clear" w:pos="708"/>
                <w:tab w:val="left" w:pos="2198" w:leader="none"/>
              </w:tabs>
              <w:spacing w:lineRule="auto" w:line="240" w:before="0" w:after="0"/>
              <w:jc w:val="both"/>
              <w:rPr>
                <w:rFonts w:ascii="Century Gothic" w:hAnsi="Century Gothic" w:cs="Century Gothic"/>
                <w:sz w:val="16"/>
                <w:szCs w:val="16"/>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3689210225"/>
            <w:bookmarkStart w:id="24" w:name="__Fieldmark__11_3689210225"/>
            <w:bookmarkEnd w:id="22"/>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3689210225"/>
            <w:bookmarkStart w:id="26" w:name="__Fieldmark__12_3689210225"/>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7" w:name="__Fieldmark__13_3689210225"/>
            <w:bookmarkStart w:id="28" w:name="__Fieldmark__13_3689210225"/>
            <w:bookmarkEnd w:id="2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9" w:name="__Fieldmark__14_3689210225"/>
            <w:bookmarkStart w:id="30" w:name="__Fieldmark__14_3689210225"/>
            <w:bookmarkEnd w:id="3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1" w:name="__Fieldmark__15_3689210225"/>
            <w:bookmarkStart w:id="32" w:name="__Fieldmark__15_3689210225"/>
            <w:bookmarkEnd w:id="3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3" w:name="__Fieldmark__16_3689210225"/>
            <w:bookmarkStart w:id="34" w:name="__Fieldmark__16_3689210225"/>
            <w:bookmarkEnd w:id="3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5" w:name="__Fieldmark__17_3689210225"/>
            <w:bookmarkStart w:id="36" w:name="__Fieldmark__17_3689210225"/>
            <w:bookmarkEnd w:id="3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7" w:name="__Fieldmark__18_3689210225"/>
            <w:bookmarkStart w:id="38" w:name="__Fieldmark__18_3689210225"/>
            <w:bookmarkEnd w:id="3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9" w:name="__Fieldmark__19_3689210225"/>
            <w:bookmarkStart w:id="40" w:name="__Fieldmark__19_3689210225"/>
            <w:bookmarkEnd w:id="4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1" w:name="__Fieldmark__20_3689210225"/>
            <w:bookmarkStart w:id="42" w:name="__Fieldmark__20_3689210225"/>
            <w:bookmarkEnd w:id="4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43" w:name="__Fieldmark__22_3689210225"/>
            <w:bookmarkStart w:id="44" w:name="__Fieldmark__22_3689210225"/>
            <w:bookmarkEnd w:id="4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45" w:name="__Fieldmark__23_3689210225"/>
            <w:bookmarkStart w:id="46" w:name="__Fieldmark__23_3689210225"/>
            <w:bookmarkEnd w:id="4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4_3689210225"/>
            <w:bookmarkStart w:id="48" w:name="__Fieldmark__24_3689210225"/>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5_3689210225"/>
            <w:bookmarkStart w:id="50" w:name="__Fieldmark__25_3689210225"/>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ind w:left="720" w:hanging="0"/>
              <w:rPr>
                <w:rFonts w:ascii="Century Gothic" w:hAnsi="Century Gothic" w:cs="Calibri"/>
                <w:sz w:val="24"/>
                <w:szCs w:val="20"/>
              </w:rPr>
            </w:pPr>
            <w:r>
              <w:rPr>
                <w:rFonts w:cs="Calibri" w:ascii="Century Gothic" w:hAnsi="Century Gothic"/>
                <w:sz w:val="24"/>
                <w:szCs w:val="20"/>
              </w:rPr>
              <w:t xml:space="preserve">Muestra </w:t>
            </w:r>
            <w:r>
              <w:rPr>
                <w:rFonts w:cs="Century Gothic" w:ascii="Century Gothic" w:hAnsi="Century Gothic"/>
                <w:sz w:val="24"/>
                <w:szCs w:val="20"/>
              </w:rPr>
              <w:t xml:space="preserve">aspectos posturales  </w:t>
            </w:r>
            <w:r>
              <w:rPr>
                <w:rFonts w:cs="Calibri" w:ascii="Century Gothic" w:hAnsi="Century Gothic"/>
                <w:sz w:val="24"/>
                <w:szCs w:val="20"/>
              </w:rPr>
              <w:t>adecuados para la escritura</w:t>
            </w:r>
          </w:p>
          <w:p>
            <w:pPr>
              <w:pStyle w:val="Normal"/>
              <w:spacing w:before="0" w:after="200"/>
              <w:ind w:left="720" w:hanging="0"/>
              <w:rPr>
                <w:rFonts w:ascii="Century Gothic" w:hAnsi="Century Gothic" w:cs="Calibri"/>
                <w:sz w:val="24"/>
                <w:szCs w:val="20"/>
              </w:rPr>
            </w:pPr>
            <w:r>
              <w:rPr>
                <w:rFonts w:cs="Calibri" w:ascii="Century Gothic" w:hAnsi="Century Gothic"/>
                <w:sz w:val="24"/>
                <w:szCs w:val="20"/>
              </w:rPr>
              <w:t>(Buen apoyo del antebrazo functional/y del antebrazo contrario)</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Fine motor skills</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Cuadernos de Language, lápices, nombres de los niños impresos en Nelson Handwriting with dots, letras del abecedario impresas por separad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689210225"/>
            <w:bookmarkStart w:id="52" w:name="__Fieldmark__27_3689210225"/>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3689210225"/>
            <w:bookmarkStart w:id="54" w:name="__Fieldmark__28_3689210225"/>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rPr>
                <w:rFonts w:cs="Century Gothic" w:ascii="Century Gothic" w:hAnsi="Century Gothic"/>
                <w:sz w:val="16"/>
                <w:szCs w:val="16"/>
              </w:rPr>
              <w:t>X     Small group</w:t>
            </w:r>
          </w:p>
          <w:p>
            <w:pPr>
              <w:pStyle w:val="Prrafodelista"/>
              <w:spacing w:lineRule="atLeast" w:line="0" w:before="0" w:after="0"/>
              <w:ind w:left="0" w:hanging="0"/>
              <w:contextualSpacing/>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3689210225"/>
            <w:bookmarkStart w:id="56" w:name="__Fieldmark__29_3689210225"/>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0_3689210225"/>
            <w:bookmarkStart w:id="58" w:name="__Fieldmark__30_3689210225"/>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3689210225"/>
            <w:bookmarkStart w:id="60" w:name="__Fieldmark__31_3689210225"/>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1" w:name="__Fieldmark__32_3689210225"/>
            <w:bookmarkStart w:id="62" w:name="__Fieldmark__32_3689210225"/>
            <w:bookmarkEnd w:id="6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3689210225"/>
            <w:bookmarkStart w:id="64" w:name="__Fieldmark__33_3689210225"/>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5" w:name="__Fieldmark__34_3689210225"/>
            <w:bookmarkStart w:id="66" w:name="__Fieldmark__34_3689210225"/>
            <w:bookmarkEnd w:id="6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7" w:name="__Fieldmark__35_3689210225"/>
            <w:bookmarkStart w:id="68" w:name="__Fieldmark__35_3689210225"/>
            <w:bookmarkEnd w:id="6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3689210225"/>
            <w:bookmarkStart w:id="70" w:name="__Fieldmark__36_3689210225"/>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rPr>
                <w:rFonts w:cs="Century Gothic" w:ascii="Century Gothic" w:hAnsi="Century Gothic"/>
                <w:sz w:val="16"/>
                <w:szCs w:val="16"/>
              </w:rPr>
              <w:t xml:space="preserve">X  </w:t>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2 (Feb 10-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12 minutes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sz w:val="24"/>
                <w:szCs w:val="20"/>
                <w:lang w:val="en-US"/>
              </w:rPr>
            </w:pPr>
            <w:r>
              <w:rPr>
                <w:rFonts w:cs="Arial" w:ascii="Century Gothic" w:hAnsi="Century Gothic"/>
                <w:b/>
                <w:sz w:val="24"/>
                <w:szCs w:val="20"/>
                <w:lang w:val="en-US"/>
              </w:rPr>
              <w:t>Warm up</w:t>
            </w:r>
            <w:r>
              <w:rPr>
                <w:rFonts w:cs="Arial" w:ascii="Century Gothic" w:hAnsi="Century Gothic"/>
                <w:sz w:val="24"/>
                <w:szCs w:val="20"/>
                <w:lang w:val="en-US"/>
              </w:rPr>
              <w:t>: Tell the children they will be working in stations and let them know which one they will start with.</w:t>
            </w:r>
          </w:p>
          <w:p>
            <w:pPr>
              <w:pStyle w:val="Sinespaciado"/>
              <w:jc w:val="both"/>
              <w:rPr>
                <w:rFonts w:ascii="Century Gothic" w:hAnsi="Century Gothic" w:cs="Arial"/>
                <w:sz w:val="24"/>
                <w:szCs w:val="20"/>
                <w:lang w:val="en-US"/>
              </w:rPr>
            </w:pPr>
            <w:r>
              <w:rPr>
                <w:rFonts w:cs="Arial" w:ascii="Century Gothic" w:hAnsi="Century Gothic"/>
                <w:sz w:val="24"/>
                <w:szCs w:val="20"/>
                <w:lang w:val="en-US"/>
              </w:rPr>
            </w:r>
          </w:p>
          <w:p>
            <w:pPr>
              <w:pStyle w:val="Sinespaciado"/>
              <w:jc w:val="both"/>
              <w:rPr>
                <w:rFonts w:ascii="Century Gothic" w:hAnsi="Century Gothic" w:cs="Arial"/>
                <w:b/>
                <w:b/>
                <w:sz w:val="24"/>
                <w:szCs w:val="20"/>
                <w:lang w:val="en-US"/>
              </w:rPr>
            </w:pPr>
            <w:r>
              <w:rPr>
                <w:rFonts w:cs="Arial" w:ascii="Century Gothic" w:hAnsi="Century Gothic"/>
                <w:b/>
                <w:sz w:val="24"/>
                <w:szCs w:val="20"/>
                <w:lang w:val="en-US"/>
              </w:rPr>
              <w:t>STATIONS:</w:t>
            </w:r>
          </w:p>
          <w:p>
            <w:pPr>
              <w:pStyle w:val="Sinespaciado"/>
              <w:jc w:val="both"/>
              <w:rPr>
                <w:rFonts w:ascii="Century Gothic" w:hAnsi="Century Gothic" w:cs="Arial"/>
                <w:b/>
                <w:b/>
                <w:sz w:val="24"/>
                <w:szCs w:val="20"/>
                <w:lang w:val="en-US"/>
              </w:rPr>
            </w:pPr>
            <w:r>
              <w:rPr>
                <w:rFonts w:cs="Arial" w:ascii="Century Gothic" w:hAnsi="Century Gothic"/>
                <w:b/>
                <w:sz w:val="24"/>
                <w:szCs w:val="20"/>
                <w:lang w:val="en-US"/>
              </w:rPr>
            </w:r>
          </w:p>
          <w:p>
            <w:pPr>
              <w:pStyle w:val="Sinespaciado"/>
              <w:numPr>
                <w:ilvl w:val="0"/>
                <w:numId w:val="1"/>
              </w:numPr>
              <w:jc w:val="both"/>
              <w:rPr>
                <w:rFonts w:ascii="Century Gothic" w:hAnsi="Century Gothic" w:cs="Arial"/>
                <w:sz w:val="24"/>
                <w:szCs w:val="20"/>
                <w:lang w:val="en-US"/>
              </w:rPr>
            </w:pPr>
            <w:r>
              <w:rPr>
                <w:rFonts w:cs="Arial" w:ascii="Century Gothic" w:hAnsi="Century Gothic"/>
                <w:sz w:val="24"/>
                <w:szCs w:val="20"/>
                <w:lang w:val="en-US"/>
              </w:rPr>
              <w:t>Yvonne: Los niños trazarán su nombre siguiendo las pautas dadas por la terapeuta. Utilizarán el cuaderno de Language, formato de página completa con renglones. La terapeuta tomará nota del desempeño de los niños en un checklist.</w:t>
            </w:r>
          </w:p>
          <w:p>
            <w:pPr>
              <w:pStyle w:val="Sinespaciado"/>
              <w:jc w:val="both"/>
              <w:rPr>
                <w:rFonts w:ascii="Century Gothic" w:hAnsi="Century Gothic" w:cs="Arial"/>
                <w:sz w:val="24"/>
                <w:szCs w:val="20"/>
                <w:lang w:val="en-US"/>
              </w:rPr>
            </w:pPr>
            <w:r>
              <w:rPr>
                <w:rFonts w:cs="Arial" w:ascii="Century Gothic" w:hAnsi="Century Gothic"/>
                <w:sz w:val="24"/>
                <w:szCs w:val="20"/>
                <w:lang w:val="en-US"/>
              </w:rPr>
            </w:r>
          </w:p>
          <w:p>
            <w:pPr>
              <w:pStyle w:val="Sinespaciado"/>
              <w:numPr>
                <w:ilvl w:val="0"/>
                <w:numId w:val="1"/>
              </w:numPr>
              <w:jc w:val="both"/>
              <w:rPr/>
            </w:pPr>
            <w:r>
              <w:rPr>
                <w:rFonts w:cs="Arial" w:ascii="Century Gothic" w:hAnsi="Century Gothic"/>
                <w:sz w:val="24"/>
                <w:szCs w:val="20"/>
                <w:lang w:val="en-US"/>
              </w:rPr>
              <w:t>Los niños utilizarán las letras del alfabeto impresas por separado, para formar su nombre. Con esta actividad se estará trabajando percepción visual y ubicación espacial.</w:t>
            </w:r>
          </w:p>
          <w:p>
            <w:pPr>
              <w:pStyle w:val="Prrafodelista"/>
              <w:rPr>
                <w:rFonts w:ascii="Century Gothic" w:hAnsi="Century Gothic" w:cs="Arial"/>
                <w:sz w:val="24"/>
                <w:szCs w:val="20"/>
                <w:lang w:val="en-US"/>
              </w:rPr>
            </w:pPr>
            <w:r>
              <w:rPr>
                <w:rFonts w:cs="Arial" w:ascii="Century Gothic" w:hAnsi="Century Gothic"/>
                <w:sz w:val="24"/>
                <w:szCs w:val="20"/>
                <w:lang w:val="en-US"/>
              </w:rPr>
            </w:r>
          </w:p>
          <w:p>
            <w:pPr>
              <w:pStyle w:val="Sinespaciado"/>
              <w:numPr>
                <w:ilvl w:val="0"/>
                <w:numId w:val="1"/>
              </w:numPr>
              <w:jc w:val="both"/>
              <w:rPr/>
            </w:pPr>
            <w:r>
              <w:rPr>
                <w:rFonts w:cs="Arial" w:ascii="Century Gothic" w:hAnsi="Century Gothic"/>
                <w:sz w:val="24"/>
                <w:szCs w:val="20"/>
                <w:lang w:val="en-US"/>
              </w:rPr>
              <w:t>Los niños utilizarán las copias impresas con sus nombres en letra Nelson punteada, para repintarlos siguiendo la direccionalidad de cada letra. Primero pueden utilizar lápiz y por ultimo repintarlo con marcador. Con esta actividad se estará trabajando direccionalidad y percepción visual.</w:t>
            </w:r>
          </w:p>
          <w:p>
            <w:pPr>
              <w:pStyle w:val="Sinespaciado"/>
              <w:jc w:val="both"/>
              <w:rPr>
                <w:rFonts w:ascii="Century Gothic" w:hAnsi="Century Gothic" w:cs="Century Gothic"/>
                <w:color w:val="FF0000"/>
                <w:sz w:val="20"/>
                <w:szCs w:val="20"/>
                <w:lang w:val="en-US"/>
              </w:rPr>
            </w:pPr>
            <w:r>
              <w:rPr>
                <w:rFonts w:cs="Century Gothic" w:ascii="Century Gothic" w:hAnsi="Century Gothic"/>
                <w:color w:val="FF0000"/>
                <w:sz w:val="20"/>
                <w:szCs w:val="20"/>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5:12:00Z</dcterms:created>
  <dc:creator>Ana Maria</dc:creator>
  <dc:description/>
  <cp:keywords/>
  <dc:language>en-US</dc:language>
  <cp:lastModifiedBy>Eleine</cp:lastModifiedBy>
  <cp:lastPrinted>2012-10-25T06:27:00Z</cp:lastPrinted>
  <dcterms:modified xsi:type="dcterms:W3CDTF">2014-02-07T16:51:00Z</dcterms:modified>
  <cp:revision>10</cp:revision>
  <dc:subject/>
  <dc:title/>
</cp:coreProperties>
</file>